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55/3    от   15.11.2019 г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0202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тивные штрафы,</w:t>
            </w:r>
            <w:r>
              <w:rPr/>
              <w:t xml:space="preserve"> </w:t>
            </w:r>
            <w:r>
              <w:rPr>
                <w:lang w:val="ru-RU"/>
              </w:rPr>
              <w:t>установленные законами субъектов Российской Федерации об административных правонарушениях ,за нарушение муниципальных правовых а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897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97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05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05,6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05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5,6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:-                                                                                          Ф.З.Фатхуллов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1 и 2022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,6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0202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тивные штрафы,</w:t>
            </w:r>
            <w:r>
              <w:rPr/>
              <w:t xml:space="preserve"> </w:t>
            </w:r>
            <w:r>
              <w:rPr>
                <w:lang w:val="ru-RU"/>
              </w:rPr>
              <w:t>установленные закономи субъектов  Российской Федерации об административных правонарушениях,за нарушение муниципальных правовых а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,2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2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6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4,8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:-                                                                                          Ф.З.Фатхул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9-11-15T10:57:00Z</cp:lastPrinted>
  <dcterms:modified xsi:type="dcterms:W3CDTF">2019-11-15T07:57:00Z</dcterms:modified>
  <cp:revision>125</cp:revision>
  <dc:subject/>
  <dc:title>Проект</dc:title>
</cp:coreProperties>
</file>